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985"/>
        <w:gridCol w:w="2693"/>
      </w:tblGrid>
      <w:tr>
        <w:trPr>
          <w:trHeight w:val="300" w:hRule="atLeast"/>
        </w:trPr>
        <w:tc>
          <w:tcPr>
            <w:tcW w:w="94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ảng xếp loại, đánh giá chất lượng giải quyết thủ tục hành chính 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heo cơ chế một cửa, một cửa liên thông của UBND cấp xã 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Quý I/2024)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Thị trấn Bến Cầ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An Thạ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ung bình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ợi Thuậ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ong Ch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ong Gia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ong Khá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ong Phướ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ong Thuậ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iên Thuậ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hái Bì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hanh Điề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ong Vĩ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An C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Hảo Đướ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Ninh Điề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thị trấn Châu Thà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UBND xã Thành Lo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Đồng Khở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Biên Giớ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Hòa Thạ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Hòa Hộ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rí Bì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An Bì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Phước Vi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Lậ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Bì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hạnh Bắ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hạnh Tâ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hạnh Bì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Thị Trấn Tân Biê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Pho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Mỏ Cô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Hòa Hiệ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rà Vo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Thị trấn Gò Dầ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hanh Phướ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Bàu Đồ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Cẩm Gia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Phước Đô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Phước Thạ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Phước Trạ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hạnh Đứ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Hiệp Thạ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Hiệp Ni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UBND Phường Ninh Thạn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UBND Phường Ninh Sơ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UBND Xã Bình Min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UBND Xã Tân Bìn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UBND Xã Thạnh Tâ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Bàu Nă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Chà L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Cầu Khở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ruông Mí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ộc Ni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Bến Củ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Phước Mi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Phước Ni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Suối Đ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UBND Thị Trấn Dương Minh Châ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Ph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Hư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Ph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hạnh Đô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Hiệ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Hộ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Đô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H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Suối Ng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Hò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ân Thà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Suối Dâ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thị trấn Tân Châ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Long Ho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Long Thành Bắ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uất sắc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UBND phường Long Thành Tr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phường Hiệp Tâ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Long Thành N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rường Đô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rường Tâ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Trường Hò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ường Hưng Thuậ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ường Lộc Hư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ường An Tị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BND xã Phước Bì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ường Phước Ch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ường An Hò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ường Gia Bì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ã Gia Lộ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ường Trảng Bà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hường Đôn Thuậ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ốt</w:t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6540" w:leader="none"/>
        </w:tabs>
        <w:ind w:right="-25" w:hanging="0"/>
        <w:jc w:val="both"/>
        <w:rPr>
          <w:i/>
          <w:i/>
          <w:sz w:val="22"/>
          <w:szCs w:val="22"/>
          <w:lang w:val="nl-NL"/>
        </w:rPr>
      </w:pPr>
      <w:r>
        <w:rPr>
          <w:i/>
          <w:sz w:val="22"/>
          <w:szCs w:val="22"/>
          <w:lang w:val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27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VNI-Times;Times New Roman" w:hAnsi="VNI-Times;Times New Roman" w:cs="VNI-Times;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Appleconvertedspace">
    <w:name w:val="apple-converted-space"/>
    <w:qFormat/>
    <w:rPr>
      <w:rFonts w:ascii="Arial" w:hAnsi="Arial" w:cs="Arial"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WebChar">
    <w:name w:val="Normal (Web) Char"/>
    <w:qFormat/>
    <w:rPr>
      <w:rFonts w:ascii="Verdana" w:hAnsi="Verdana" w:cs="Verdana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Bodytext10">
    <w:name w:val="Body text10"/>
    <w:qFormat/>
    <w:rPr>
      <w:color w:val="475255"/>
      <w:sz w:val="26"/>
      <w:szCs w:val="26"/>
      <w:lang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Char1">
    <w:name w:val="Body Text Char1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;Times New Roman" w:hAnsi="VNI-Times;Times New Roman" w:cs="VNI-Times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CharCharCharCharCharChar">
    <w:name w:val="1 Char Char Char Char Char Char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1CharCharChar1Char">
    <w:name w:val=" Char Char1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19:00Z</dcterms:created>
  <dc:creator>Root</dc:creator>
  <dc:description/>
  <cp:keywords/>
  <dc:language>en-US</dc:language>
  <cp:lastModifiedBy>ntln.vn@gmail.com</cp:lastModifiedBy>
  <cp:lastPrinted>2023-10-16T07:23:00Z</cp:lastPrinted>
  <dcterms:modified xsi:type="dcterms:W3CDTF">2024-07-03T03:25:00Z</dcterms:modified>
  <cp:revision>3</cp:revision>
  <dc:subject/>
  <dc:title>CỘNG HÒA XÃ HỘI CHỦ NGHĨA VIỆT NAM</dc:title>
</cp:coreProperties>
</file>