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ảng xếp loại, đánh giá chất lượng giải quyết thủ tục hành chính</w:t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o cơ chế một cửa, một cửa liên thông của các Sở, ban ngành tỉnh</w:t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ong Quý II/2024</w:t>
      </w:r>
    </w:p>
    <w:p>
      <w:pPr>
        <w:pStyle w:val="Normal"/>
        <w:tabs>
          <w:tab w:val="clear" w:pos="720"/>
          <w:tab w:val="left" w:pos="1635" w:leader="none"/>
        </w:tabs>
        <w:spacing w:before="120" w:after="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850"/>
        <w:gridCol w:w="850"/>
        <w:gridCol w:w="992"/>
        <w:gridCol w:w="993"/>
        <w:gridCol w:w="992"/>
        <w:gridCol w:w="850"/>
        <w:gridCol w:w="14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cơ quan/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/>
            </w:pPr>
            <w:r>
              <w:rPr>
                <w:b/>
                <w:spacing w:val="-2"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Công khai minh bạch (số điểm đạt/18 điể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Tiến độ giải quyết đúng hạn (số điểm đạt/20 điể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Số hóa hồ sơ (số điểm đạt/22 điể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Dịch vụ công trực tuyến (số điểm đạt/22 điể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Mức độ hài lòng (số điểm đạt được/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8 điể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ng điểm/100 điể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ổng hợp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ếp loại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Kế hoạch và Đầu t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Tư phá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Văn hóa, Thể thao và Du lị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ốt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Tài nguyên và Môi trườ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Tài chí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Khoa học và Công ngh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Nông nghiệp và Phát triển nông thô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Ban Quản lý Khu Kinh t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Lao động - Thương binh và Xã hộ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Nội v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Giao thông vận t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Xây dự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Thông tin và Truyền thô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ốt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Y t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Công Th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ung bình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Sở Giáo dục và Đào tạ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há</w:t>
            </w:r>
          </w:p>
        </w:tc>
      </w:tr>
    </w:tbl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nl-NL"/>
        </w:rPr>
      </w:pPr>
      <w:r>
        <w:rPr>
          <w:b/>
          <w:i/>
          <w:sz w:val="28"/>
          <w:szCs w:val="28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VNI-Times;Times New Roman" w:hAnsi="VNI-Times;Times New Roman" w:cs="VNI-Times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>
      <w:rFonts w:ascii="Arial" w:hAnsi="Arial" w:cs="Arial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Verdana" w:hAnsi="Verdana" w:cs="Verdana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odytext10">
    <w:name w:val="Body text10"/>
    <w:qFormat/>
    <w:rPr>
      <w:color w:val="475255"/>
      <w:sz w:val="26"/>
      <w:szCs w:val="26"/>
      <w:lang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;Times New Roman" w:hAnsi="VNI-Times;Times New Roman" w:cs="VNI-Times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CharCharCharCharCharChar">
    <w:name w:val="1 Char Char Char Char Char Char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1CharCharChar1Char">
    <w:name w:val=" Char Char1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59:00Z</dcterms:created>
  <dc:creator>Root</dc:creator>
  <dc:description/>
  <cp:keywords/>
  <dc:language>en-US</dc:language>
  <cp:lastModifiedBy>ntln.vn@gmail.com</cp:lastModifiedBy>
  <cp:lastPrinted>2023-10-16T07:23:00Z</cp:lastPrinted>
  <dcterms:modified xsi:type="dcterms:W3CDTF">2024-07-09T10:00:00Z</dcterms:modified>
  <cp:revision>3</cp:revision>
  <dc:subject/>
  <dc:title>CỘNG HÒA XÃ HỘI CHỦ NGHĨA VIỆT NAM</dc:title>
</cp:coreProperties>
</file>