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g xếp loại, đánh giá chất lượng giải quyết thủ tục hành chí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o cơ chế một cửa, một cửa liên thông của UBND cấp huyệ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ong Quý II/2024</w:t>
      </w:r>
    </w:p>
    <w:p>
      <w:pPr>
        <w:pStyle w:val="Normal"/>
        <w:tabs>
          <w:tab w:val="clear" w:pos="720"/>
          <w:tab w:val="left" w:pos="1635" w:leader="none"/>
        </w:tabs>
        <w:spacing w:before="12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Tên UBND cấp huyện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điểm đạt được/100 điể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ng hợp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 xml:space="preserve">xếp loại 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ành phố Tây N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xã Hòa Thà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huyện Châu Thà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huyện Gò Dầ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huyện Bến Cầ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huyện Tân Biê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huyện Tân Châ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huyện Dương Minh Châ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xã Trảng Bà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VNI-Times;Times New Roman" w:hAnsi="VNI-Times;Times New Roman" w:cs="VNI-Times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>
      <w:rFonts w:ascii="Arial" w:hAnsi="Arial" w:cs="Arial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Verdana" w:hAnsi="Verdana" w:cs="Verdana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odytext10">
    <w:name w:val="Body text10"/>
    <w:qFormat/>
    <w:rPr>
      <w:color w:val="475255"/>
      <w:sz w:val="26"/>
      <w:szCs w:val="26"/>
      <w:lang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;Times New Roman" w:hAnsi="VNI-Times;Times New Roman" w:cs="VNI-Times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1CharCharChar1Char">
    <w:name w:val=" Char Char1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00:00Z</dcterms:created>
  <dc:creator>Root</dc:creator>
  <dc:description/>
  <cp:keywords/>
  <dc:language>en-US</dc:language>
  <cp:lastModifiedBy>ntln.vn@gmail.com</cp:lastModifiedBy>
  <cp:lastPrinted>2023-10-16T07:23:00Z</cp:lastPrinted>
  <dcterms:modified xsi:type="dcterms:W3CDTF">2024-07-09T10:01:00Z</dcterms:modified>
  <cp:revision>3</cp:revision>
  <dc:subject/>
  <dc:title>CỘNG HÒA XÃ HỘI CHỦ NGHĨA VIỆT NAM</dc:title>
</cp:coreProperties>
</file>