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985"/>
        <w:gridCol w:w="2693"/>
      </w:tblGrid>
      <w:tr>
        <w:trPr>
          <w:trHeight w:val="300" w:hRule="atLeast"/>
        </w:trPr>
        <w:tc>
          <w:tcPr>
            <w:tcW w:w="94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ảng xếp loại, đánh giá chất lượng giải quyết thủ tục hành chính theo cơ chế một cửa, một cửa liên thông của UBND cấp xã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ong Quý II/2024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0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UBND cấp xã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ố điểm đạt được/100 điể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ổng hợp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 xml:space="preserve">xếp loại 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Thị trấn Bến Cầ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An Thạ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ợi Thuậ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ong Ch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ong Gia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ong Khá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ong Phướ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ong Thuậ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iên Thuậ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UBND xã Thái Bì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anh Điề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ong Vĩ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An C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Hảo Đướ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Ninh Điề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thị trấn Châu Thà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ành Lo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Đồng Khở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Biên Giớ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Hòa Thạ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Hòa Hộ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rí Bì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An Bì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ước Vi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Lậ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UBND xã Tân Bì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ạnh Bắ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ạnh Tâ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ạnh Bì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Thị Trấn Tân Biê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Pho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Mỏ Cô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ung bình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Hòa Hiệ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UBND xã Trà Vo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Thị trấn Gò Dầ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anh Phướ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Bàu Đồ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Cẩm Gia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ước Đô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ước Thạ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ước Trạ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ạnh Đứ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Hiệp Thạ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Hiệp Ni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UBND Phường Ninh Thạn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UBND Phường Ninh Sơ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UBND Xã Bình Min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UBND Xã Tân Bìn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UBND Xã Thạnh Tâ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Bàu Nă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Chà L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Cầu Khở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ruông Mí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ộc Ni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Bến Củ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ước Mi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ước Ni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Suối Đ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Thị Trấn Dương Minh Châ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Hư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Ph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ạnh Đô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Hiệ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Hộ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Đô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H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Suối Ng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Hò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Thà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Suối Dâ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thị trấn Tân Châ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Long Ho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Long Thành Bắ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Long Thành Tr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Hiệp Tâ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ong Thành N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rường Đô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rường Tâ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rường Hò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Hưng Thuậ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Lộc Hư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An Tị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ước Bì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Phước Ch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An Hò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Gia Bì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ã Gia Lộ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Trảng Bà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Đôn Thuậ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6540" w:leader="none"/>
        </w:tabs>
        <w:ind w:right="-25" w:hanging="0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27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VNI-Times;Times New Roman" w:hAnsi="VNI-Times;Times New Roman" w:cs="VNI-Times;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Appleconvertedspace">
    <w:name w:val="apple-converted-space"/>
    <w:qFormat/>
    <w:rPr>
      <w:rFonts w:ascii="Arial" w:hAnsi="Arial" w:cs="Arial"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Char">
    <w:name w:val="Normal (Web) Char"/>
    <w:qFormat/>
    <w:rPr>
      <w:rFonts w:ascii="Verdana" w:hAnsi="Verdana" w:cs="Verdana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Bodytext10">
    <w:name w:val="Body text10"/>
    <w:qFormat/>
    <w:rPr>
      <w:color w:val="475255"/>
      <w:sz w:val="26"/>
      <w:szCs w:val="26"/>
      <w:lang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Char1">
    <w:name w:val="Body Text Char1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;Times New Roman" w:hAnsi="VNI-Times;Times New Roman" w:cs="VNI-Times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CharCharCharCharCharChar">
    <w:name w:val="1 Char Char Char Char Char Char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1CharCharChar1Char">
    <w:name w:val=" Char Char1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02:00Z</dcterms:created>
  <dc:creator>Root</dc:creator>
  <dc:description/>
  <cp:keywords/>
  <dc:language>en-US</dc:language>
  <cp:lastModifiedBy>ntln.vn@gmail.com</cp:lastModifiedBy>
  <cp:lastPrinted>2023-10-16T07:23:00Z</cp:lastPrinted>
  <dcterms:modified xsi:type="dcterms:W3CDTF">2024-07-09T10:02:00Z</dcterms:modified>
  <cp:revision>2</cp:revision>
  <dc:subject/>
  <dc:title>CỘNG HÒA XÃ HỘI CHỦ NGHĨA VIỆT NAM</dc:title>
</cp:coreProperties>
</file>